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60890057"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021231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39909805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587809931"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74619963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5821406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3344896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200852547"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917236587"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43372208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91448784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61017864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3460450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6096440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53425520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